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РИДЦЯТЬ ДРУГА  СЕСІЯ    ВОСЬМОГО 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 О З А Ч Е Р Г О В А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05. 08. 2022 року </w:t>
      </w:r>
      <w:r>
        <w:rPr>
          <w:b/>
          <w:lang w:val="uk-UA"/>
        </w:rPr>
        <w:tab/>
        <w:tab/>
        <w:t xml:space="preserve">                      </w:t>
        <w:tab/>
        <w:tab/>
        <w:t xml:space="preserve">                    №  3069 - 32 –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/>
      </w:pPr>
      <w:r>
        <w:rPr>
          <w:b/>
          <w:bCs/>
          <w:color w:val="000000"/>
          <w:spacing w:val="1"/>
          <w:lang w:val="uk-UA"/>
        </w:rPr>
        <w:t>Про списання необоротних активів з балансу Комунального некомерційного підприємства «Бучанський центр первинної медико-санітарної допомоги» Бучанської міської ради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>Розглянувши пропозицію директора Комунального некомерційного підприємства «Бучанський центр первинної медико-санітарної допомоги» Бучанської міської ради, Оксани Джам, щодо непридатності до подальшого використання необоротних активів, згідно вимог Закону України «Про бухгалтерський облік та фінансову звітність в Україні», Положення (стандарту) бухгалтерського обліку 7 «Основні засоби» зі змінами та доповненнями, внесеними наказами Міністерства фінансів України, у тому числі наказом Мінфіну від 18.03.2011 р. №372, «Методичних рекомендацій з бухгалтерського обліку основних засобів», затверджених наказом Міністерства фінансів України №561 від 30.09.2003р. та «Положення про порядок бухгалтерського обліку окремих активів та операцій і Змін до деяких нормативно-правових актів Міністерства фінансів України з бухгалтерського обліку», затвердженого наказом Міністерства фінансів України №1213 від 19.12.2006р.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>Погодити списання з балансу Комунального некомерційного підприємства «Бучанський центр первинної медико-санітарної допомоги» Бучанської міської ради необоротних активів, як таких, що непридатні до подальшого використання, відновлювальний ремонт їх неможливий або недоцільний, згідно додатку до цього рішення.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Директору Комунального некомерційного підприємства «Бучанський центр первинної медико-санітарної допомоги» Бучанської міської ради Оксані Джам підготувати акт списання майна, оформлений відповідно до чинного законодавства. 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даного рішення покласти на постійні комісії Бучанської міської ради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>Тарас ШАПРАВСЬКИЙ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ергій ШЕПЕТЬ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бух.обліку</w:t>
              <w:br/>
              <w:t>та фінансового забезпечення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вітлана ЯКУБ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охорони здоров’я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ариса МАТЮШ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 xml:space="preserve">до рішення № 3069 -  32 - 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bCs/>
          <w:lang w:val="en-US"/>
        </w:rPr>
        <w:t>II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>від   05.08.</w:t>
      </w:r>
      <w:r>
        <w:rPr>
          <w:bCs/>
        </w:rPr>
        <w:t xml:space="preserve"> </w:t>
      </w:r>
      <w:r>
        <w:rPr>
          <w:bCs/>
          <w:lang w:val="uk-UA"/>
        </w:rPr>
        <w:t>2022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Перелік необоротних активів Комунального некомерційного підприємства «Бучанський центр первинної медико-санітарної допомоги</w:t>
      </w:r>
      <w:r>
        <w:rPr/>
        <w:t>» Бучанської міської ради, що підлягають списанню</w:t>
      </w:r>
    </w:p>
    <w:tbl>
      <w:tblPr>
        <w:tblW w:w="96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60"/>
        <w:gridCol w:w="2200"/>
        <w:gridCol w:w="1020"/>
        <w:gridCol w:w="1740"/>
      </w:tblGrid>
      <w:tr>
        <w:trPr>
          <w:trHeight w:val="159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 xml:space="preserve">№ </w:t>
            </w:r>
            <w:r>
              <w:rPr>
                <w:rFonts w:eastAsia="Times New Roman"/>
                <w:color w:val="000000"/>
                <w:lang w:val="uk-UA" w:eastAsia="uk-UA"/>
              </w:rPr>
              <w:t>п/п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Назва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Інвентарний номер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uk-UA" w:eastAsia="uk-UA"/>
              </w:rPr>
              <w:t>К-ть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ервісна вартість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Canon i-SENSYS MF3010B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4015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9085,0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Моноблок ASUS Vivo AO V222GA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4046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5380,0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омп'ютер ASUS  V222UAK-BA150D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406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860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ровать функціональна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010, 1047001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6456,0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Газова плита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8006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28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серокс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60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50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Холодильник Кодра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819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86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8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Ширма для кабінетів і палат 3-х секц.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57062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uk-UA" w:eastAsia="uk-UA"/>
              </w:rPr>
              <w:t>3069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9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Холодильник "Норд" ДХ 507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479018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845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Холодильник "Норд" ДХ 507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479018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845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втоматична водонапорна установка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9027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891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2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Бігова доріжка механічна "Діана"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9023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99,0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3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ерилізатор повітряний ГП-80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43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9800,0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4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квадистилятор електричний "ДЭ-10М"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47047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5980,0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5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рилад низькочастотної електротерапії "Радиус-01 ФТ"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47048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815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Електрокардіограф ECG100G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27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700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7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ровать функціональна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02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8228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8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Електро кардіограф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0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460,0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9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Деструктор шприців та голок NULIFE DOTS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34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620,0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0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ерилізатори ТАУ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006,  1047000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06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1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парат Радіус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08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495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2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Шафа сухожарочна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8006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98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3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ерилізатор ГП-80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24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268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Дошка Евмінов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33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915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5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Електрокардіограф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38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496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6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Монітор пацієнта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36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62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7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парат для УВЧ терапії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44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755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8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Опромінювач ртутно-кварцевий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044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832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9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інгалятор "Туман-101"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7002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33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0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ерилізатор ГП-40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7004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999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1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Шафа ультрафіолетова Мобіл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477015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45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2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Шафа ультрафіолетова Стандар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477015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45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3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ерилізатор повітряний ГП-40-01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477016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40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4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ерилізатор повітряний ГП-40-01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477016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40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5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ерилізатор повітряний ГП-40-01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477016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400,0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6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квадистилятор електричний MICROMED DE-10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477016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416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7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парат УВЧ-80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7036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805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8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Шафа витяжна ШВ-1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475040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35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9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іл L1200 офісний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6314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0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0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іл L1000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63153; 106153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920,0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1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Тумба мобільна на колесах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6173; 106177; 10617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04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2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Двері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63002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97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3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ушетка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0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4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ушетка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0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5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ушетка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4007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416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6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ушетка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4007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416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7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Шафа одежна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0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29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8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Диван кутовий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1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675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9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Набiр меблiв "Планета"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1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75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0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iл компiютерний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1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0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1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iл лабораторний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1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43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2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iл лабораторний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1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43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3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iл лабораторний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1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44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4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iл письмовий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1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31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5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iл приставка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1673001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831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6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ЗАЗ DAEWOO № АІ 07 08 АА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51000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4241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7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АЗ 21070 №684 82 КК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51000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535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8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ГАЗ-2705-414 № АІ 32 10 СЕ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51000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6801,00</w:t>
            </w:r>
          </w:p>
        </w:tc>
      </w:tr>
      <w:tr>
        <w:trPr>
          <w:trHeight w:val="127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9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втомобіль "Славута"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51000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7629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0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Автомобіль ЗАЗ 110207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51000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2218,0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1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Ростомір підлоговий з механічними вагами РПВ-200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137152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9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Ліжко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136192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420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3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Canon i-SENSYS LBP6030B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211016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80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4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 xml:space="preserve">Кондиціонер Neoclima 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211133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106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5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повивальна дошка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211022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5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6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Діагностичний ліхтарик білий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211000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300,0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7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Стіл медичний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26771-75; 112676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22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8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Портьєри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2685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3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69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Тюль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2683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0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Велотренажер механічний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27108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988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1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уточок спортивний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27108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2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уточок спортивний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127109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73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Коврик "Ножки-Ладошки"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64006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1028,0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  <w:t>Всього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562217,00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>Тарас ШАПРАВСЬКИЙ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8:00Z</dcterms:created>
  <dc:creator>Admin</dc:creator>
  <dc:description/>
  <cp:keywords/>
  <dc:language>en-US</dc:language>
  <cp:lastModifiedBy>RePack by Diakov</cp:lastModifiedBy>
  <cp:lastPrinted>2022-08-09T16:01:00Z</cp:lastPrinted>
  <dcterms:modified xsi:type="dcterms:W3CDTF">2022-08-09T13:02:00Z</dcterms:modified>
  <cp:revision>80</cp:revision>
  <dc:subject/>
  <dc:title> </dc:title>
</cp:coreProperties>
</file>